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Дрогобицький відділ ЗМУ ДМСУ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6"/>
        <w:gridCol w:w="250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2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11-12T11:32:00Z</dcterms:modified>
  <cp:revision>35</cp:revision>
  <dc:subject/>
  <dc:title>Додаток 15 до наказу ДМС</dc:title>
</cp:coreProperties>
</file>